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9203690" cy="6440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3690" cy="644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яснительная записка</w:t>
      </w:r>
    </w:p>
    <w:p>
      <w:pPr>
        <w:pStyle w:val="Normal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ая программа данного учебного курса внеурочной деятельности разработана в соответствии с требованиями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едерального закона от 29.12.2012 № 273 «Об образовании в Российской Федерации»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sz w:val="24"/>
          <w:szCs w:val="24"/>
          <w:lang w:val="ru-RU"/>
        </w:rPr>
        <w:t>Приказа Минпросвещения от 31.05.2021 № 286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«Об утверждении федерального государственного образовательного стандарта начального общего образования»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ических рекомендаций по использованию и включению в содержание процесса обучения и воспитания государственных символов Российской Федерации, направленных письмом Минпросвещения от 15.04.2022 № СК-295/06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, направленных письмом Минобрнауки от 18.08.2017 № 09-1672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атегии развития воспитания в Российской Федерации на период до 2025 года, утвержденной распоряжением Правительства от 29.05.2015 № 996-р; СП 2.4.3648-20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нПиН 1.2.3685-21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sz w:val="24"/>
          <w:szCs w:val="24"/>
          <w:lang w:val="ru-RU"/>
        </w:rPr>
        <w:t>основной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образовательной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программы НОО. </w:t>
        <w:tab/>
      </w:r>
    </w:p>
    <w:p>
      <w:pPr>
        <w:pStyle w:val="Normal"/>
        <w:spacing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lang w:val="ru-RU"/>
        </w:rPr>
        <w:t>Цель курса:</w:t>
      </w:r>
      <w:r>
        <w:rPr>
          <w:sz w:val="24"/>
          <w:szCs w:val="24"/>
          <w:lang w:val="ru-RU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взглядов школьников на основе национальных ценностей через изучение центральных тем – патриотизм, гражданственность, историческое просвещение, нравственность, экология.</w:t>
      </w:r>
    </w:p>
    <w:p>
      <w:pPr>
        <w:pStyle w:val="Normal"/>
        <w:spacing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сновными задачи: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итание активной гражданской позиции, духовно-нравственное и патриотическое воспитание на основе национальных ценностей;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ршенствование навыков общения со сверстниками и коммуникативных умений;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вышение общей культуры обучающихся, углубление их интереса к изучению и сохранению истории и культуры родного края, России;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тие навыков совместной деятельности со сверстниками, становление качеств, обеспечивающих успешность участия в коллективной деятельности;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культуры поведения в информационной среде.</w:t>
      </w:r>
    </w:p>
    <w:p>
      <w:pPr>
        <w:pStyle w:val="Normal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ебный курс предназначен для обучающихся 1–4-х классов; рассчитан на 1 час в неделю – 1 класс 33 часа в год, 2-4 классы 34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часа в год 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а организации: дискуссионный клуб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Содержание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>курса внеурочной деятельност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Темы занятий приурочены к государственным праздникам, знаменательным датам, традиционным праздникам, годовщинам со дня рождения известных людей – ученых, писателей, государственных деятелей и деятелей культуры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нь знаний 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ша страна – Россия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>
          <w:sz w:val="24"/>
          <w:szCs w:val="24"/>
          <w:lang w:val="ru-RU"/>
        </w:rPr>
        <w:t>165 лет со дня рождения К.Э.  Циолковского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нь музыки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нь пожилого человека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нь учителя 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нь отца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ждународный день школьных библиотек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нь народного единства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ы разные, мы вместе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нь матери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мволы России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лонтеры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нь Героев Отечества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нь Конституции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ма Нового года. Семейные праздники и мечты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ждество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нь снятия блокады Ленинграда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0 лет со дня рождения К.С. Станиславского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нь Российской науки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ссия и мир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нь защитника Отечества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ждународный женский день 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10 лет со дня рождения советского писателя и поэта, автора слов гимнов РФ и СССР С.В. Михалкова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нь воссоединения Крыма с Россией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мирный день театра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нь космонавтики. Мы – первые 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мять о геноциде советского народа нацистами и их пособниками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нь Земли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нь Труда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нь Победы. Бессмертный полк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нь детских общественных организаций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ссия – страна возможностей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ланируемые результаты освоения курса внеурочной деятельности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Личностные результаты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новление ценностного отношения к своей Родине – России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ознание своей этнокультурной и российской гражданской идентичности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причастность к прошлому, настоящему и будущему своей страны и родного края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важение к своему и другим народам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знание индивидуальности каждого человека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явление сопереживания, уважения и доброжелательности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приятие любых форм поведения, направленных на причинение физического и морального вреда другим людям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режное отношение к природе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приятие действий, приносящих вред природе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етапредметные результаты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базовые логические действия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авнивать объекты, устанавливать основания для сравнения, устанавливать аналогии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единять части объекта (объекты) по определенному признаку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ять существенный признак для классификации, классифицировать предложенные объекты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ходить закономерности и противоречия в рассматриваемых фактах, данных и наблюдениях на основе предложенного педагогическим работником алгоритма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авливать причинно-следственные связи в ситуациях, поддающихся непосредственному наблюдению или знакомых по опыту, делать выводы;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базовые исследовательские действия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ять разрыв между реальным и желательным состоянием объекта (ситуации) на основе предложенных педагогическим работником вопросов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помощью педагогического работника формулировать цель, планировать изменения объекта, ситуации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улировать выводы и подкреплять их доказательствами на основе результатов проведенного наблюдения (опыта, измерения, классификации, сравнения, исследования)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>
          <w:sz w:val="24"/>
          <w:szCs w:val="24"/>
          <w:lang w:val="ru-RU"/>
        </w:rPr>
        <w:t>прогнозировать возможное развитие процессов, событий и их последствия в аналогичных или сходных ситуациях;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работа с информацией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бирать источник получения информации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ознавать достоверную и недостоверную информацию самостоятельно или на основании предложенного педагогическим работником способа ее проверки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людать с помощью взрослых (педагогических работников, -</w:t>
        <w:tab/>
        <w:t>родителей (законных представителей) несовершеннолетних обучающихся) правила информационной безопасности при поиске информации в интернете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ализировать и создавать текстовую, видео-, графическую, звуковую информацию в соответствии с учебной задачей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Овладение универсальными учебными коммуникативными действиями: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общение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знавать возможность существования разных точек зрения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рректно и аргументировано высказывать свое мнение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оить речевое высказывание в соответствии с поставленной задачей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вать устные и письменные тексты (описание, рассуждение, повествование)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товить небольшие публичные выступления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бирать иллюстративный материал (рисунки, фото, плакаты) к тексту выступления;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овместная деятельность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улировать краткосрочные и долгосрочные цели (индивидуальные с уче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являть готовность руководить, выполнять поручения, подчиняться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ственно выполнять свою часть работы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ценивать свой вклад в общий результат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ять совместные проектные задания с опорой на предложенные образцы.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Овладение универсальными учебными регулятивными действиями: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амоорганизация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траивать последовательность выбранных действий;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амоконтроль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авливать причины успеха/неудач учебной деятельности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рректировать свои учебные действия для преодоления ошибок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метные результаты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формировано представление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политическом устройстве Российского государства, его институтах, их роли в жизни общества, о его важнейших законах; о базовых национальных российских ценностях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мволах государства — Флаге, Гербе России, о флаге и гербе субъекта Российской Федерации, в котором находится образовательное учреждение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ститутах гражданского общества, о возможностях участия граждан в общественном управлении; правах и обязанностях гражданина России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одах России, об их общей исторической судьбе, о единстве народов нашей страны; национальных героях и важнейших событиях истории России и ее народов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лигиозной картине мира, роли традиционных религий в развитии Российского государства, в истории и культуре нашей страны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можном негативном влиянии на морально-психологическое состояние человека компьютерных игр, кино, телевизионных передач, рекламы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равственных основах учебы, ведущей роли образования, труда и значении творчества в жизни человека и общества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ли знаний, науки, современного производства в жизни человека и общества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динстве и взаимовлиянии различных видов здоровья человека: физического, нравственного (душевного), социально-психологического (здоровья семьи и школьного коллектива)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лиянии нравственности человека на состояние его здоровья и здоровья окружающих его людей; душевной и физической красоте человека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ажности физической культуры и спорта для здоровья человека, его образования, труда и творчества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тивной роли человека в природе.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формировано ценностное отношение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русскому языку как государственному, языку межнационального общения; своему национальному языку и культуре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мье и семейным традициям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ебе, труду и творчеству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ему здоровью, здоровью родителей (законных представителей), членов своей семьи, педагогов, сверстников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роде и всем формам жизни.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формирован интерес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чтению, произведениям искусства, театру, музыке, выставкам и т. п.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ественным явлениям, понимать активную роль человека в обществе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сударственным праздникам и важнейшим событиям в жизни России, в жизни родного города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роде, природным явлениям и формам жизни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удожественному творчеству.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формированы умения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авливать дружеские взаимоотношения в коллективе, основанные на взаимопомощи и взаимной поддержке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являть бережное, гуманное отношение ко всему живому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людать общепринятые нормы поведения в обществе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ознавать асоциальные поступки, уметь противостоять им; проявлять отрицательное отношение к аморальным поступкам, грубости, оскорбительным словам и действия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618345" cy="6597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8345" cy="659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993" w:right="678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7T21:00:00Z</dcterms:created>
  <dc:creator>м</dc:creator>
  <dc:description/>
  <cp:keywords/>
  <dc:language>en-US</dc:language>
  <cp:lastModifiedBy>Зульфия</cp:lastModifiedBy>
  <dcterms:modified xsi:type="dcterms:W3CDTF">2023-01-07T21:00:00Z</dcterms:modified>
  <cp:revision>2</cp:revision>
  <dc:subject/>
  <dc:title/>
</cp:coreProperties>
</file>